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GAMIX DM�V�X�e��2��p�uBGM�h���C�o�EMGSDR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GIGAMIX (Influenza, Gori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�n�p�\�R���ʐM�l�b�g�ŗL����MGSDRV��DM�V�X�e��2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����(OPLL)�APSG�����ASCC�����̑S17���������t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M-MGS .DRV    �h���C�o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M-DOC .DOC    ���ǂ�ł</w:t>
      </w:r>
      <w:r>
        <w:rPr/>
        <w:t>邱�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�V�X�e��2�E���[�e�B���e�B�[�f�B�X�N��SETUP�c�[���ł��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I���̂𐄏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蓮�</w:t>
      </w:r>
      <w:r>
        <w:rPr/>
        <w:t>ŃC���X�g�[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0400H�Ƀ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_load ("bgm-mgs.drv",&amp;H0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SDRV�`����BGM�f�[�^�</w:t>
      </w:r>
      <w:r>
        <w:rPr>
          <w:rtl w:val="true"/>
        </w:rPr>
        <w:t>𐻍</w:t>
      </w:r>
      <w:r>
        <w:rPr/>
        <w:t>삷��</w:t>
      </w:r>
      <w:r>
        <w:rPr/>
        <w:t>ɂ́AMGSC�ȂǁAAin.����̊J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g���K�v�ł��BMSX�n�l�b�g��uNetworkers' Gift Disk�v�Ȃǂ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SEL�̉̎��@�\��MGSARC�`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v���O����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̓</w:t>
      </w:r>
      <w:r>
        <w:rPr/>
        <w:t>M�K�~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��</w:t>
      </w:r>
      <w:r>
        <w:rPr/>
        <w:t>A�g�p�ɂ��Đ������@���Ȃ</w:t>
      </w:r>
      <w:r>
        <w:rPr/>
        <w:t>鑹�</w:t>
      </w:r>
      <w:r>
        <w:rPr/>
        <w:t>Q�ɑ΂��Ă��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ؐ</w:t>
      </w:r>
      <w:r>
        <w:rPr/>
        <w:t>ӔC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SDRV��Ain.���ɂ��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\�R���ʐ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-NET: msx.comp Note178 �f�h�f�`�l�h�w �c�l�V�X�e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AMIX DM-SYSTEM2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hiba-net.or.jp/~nf_ban/gigamix/ds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_ban@mic.chiba-net.or.jp (Takashi Kobayashi) -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uenz@kw.NetLaputa.or.jp (Tsuyoshi Ohtsuji) -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12, 1997    �g���X���b�g��SCC���L��Ɠ���s���ɂȂ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